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문자열변환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l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tring Convers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hange the given string into uppercase or lowercas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onvert the string object into uppercase or lowercas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6060"/>
        <w:gridCol w:w="2622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StringUtil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string data process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StringCase.jsp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983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2094"/>
        <w:gridCol w:w="2562"/>
        <w:gridCol w:w="4467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werCase(String str)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into lowercase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ange the string into lowercase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perCase(String str)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into uppercase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ange the string into uppercas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 object, not the null to be converted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Validation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 of the element technology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en null is input for the converted string object, the null return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Stri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tr = request.getParameter("string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Original : " + st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Upper case : " + EgovStringUtil.upperCase(str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Lower case : " + EgovStringUtil.lowerCase(str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replacing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Replacement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validity check of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Validity Check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searching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Search</w:t>
        </w:r>
      </w:hyperlink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ystem+java.sun.com&amp;btnI=I&apos;m Feeling Lucky" TargetMode="External"/><Relationship Id="rId5" Type="http://schemas.openxmlformats.org/officeDocument/2006/relationships/hyperlink" Target="http://www.google.com/search?hl=en&amp;q=allinurl%3Asystem+java.sun.com&amp;btnI=I&apos;m Feeling Lucky" TargetMode="External"/><Relationship Id="rId6" Type="http://schemas.openxmlformats.org/officeDocument/2006/relationships/hyperlink" Target="http://www.google.com/search?hl=en&amp;q=allinurl%3Asystem+java.sun.com&amp;btnI=I&apos;m Feeling Lucky" TargetMode="External"/><Relationship Id="rId7" Type="http://schemas.openxmlformats.org/officeDocument/2006/relationships/hyperlink" Target="http://www.egovframe.org/wiki/doku.php?id=egovframework:&#47928;&#51088;&#50676;&#52824;&#54872;" TargetMode="External"/><Relationship Id="rId8" Type="http://schemas.openxmlformats.org/officeDocument/2006/relationships/hyperlink" Target="http://www.egovframe.org/wiki/doku.php?id=egovframework:&#47928;&#51088;&#50676;&#50976;&#54952;&#49457;&#52404;&#53356;" TargetMode="External"/><Relationship Id="rId9" Type="http://schemas.openxmlformats.org/officeDocument/2006/relationships/hyperlink" Target="http://www.egovframe.org/wiki/doku.php?id=egovframework:&#47928;&#51088;&#50676;&#44160;&#4935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46:00Z</dcterms:created>
  <dc:creator>catholic</dc:creator>
  <dc:description/>
  <cp:keywords/>
  <dc:language>en-US</dc:language>
  <cp:lastModifiedBy>고혜림</cp:lastModifiedBy>
  <dcterms:modified xsi:type="dcterms:W3CDTF">2012-04-05T12:58:00Z</dcterms:modified>
  <cp:revision>5</cp:revision>
  <dc:subject/>
  <dc:title/>
</cp:coreProperties>
</file>